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4"/>
          <w:szCs w:val="34"/>
        </w:rPr>
        <w:t>Mirage B-310-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rage B-310-G is a VHF power amplifier designed for the 144-148 MHz band.  New features make it the most useful and versatile amplifier available for the handheld transceiver.  Features include all mode compatibility (FM/SSB/CW), wrap-around  heat sink, high gain GaAsFET preamplifier, and 25O mW to 8 watts inp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FEATURES</w:t>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High output power of 100 wat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0 watts is achieved with 250 mW to 8 watts inp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ll mode compatibility (FM/SSB/C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the SSB mode the time constant of the Carrie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perated Transmit (COX) relay is set to approximatel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e second to prevent annoying relay chatt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uring conversation, and achieving smooth SS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ransmis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Wrap-around heat sin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heat sink and combined case, by original desig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s used for excellent heat dissipation as well as 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w smart appeara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Input power from 250 mW to 8 wat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ith an input power of 8 watts maximum, the Mirage   </w:t>
        <w:tab/>
        <w:t xml:space="preserve">B-310 -G is compatible with most modern handheld </w:t>
        <w:tab/>
        <w:t>transceiv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GaAsFET receive pre-amplifi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built-in low noise GaAsFET receive pre-amp enables you </w:t>
        <w:tab/>
        <w:t xml:space="preserve">to enjoy a more comfortable VHF QSO with weak </w:t>
        <w:tab/>
        <w:t>stations.</w:t>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SPECIF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UENCY</w:t>
        <w:tab/>
        <w:tab/>
        <w:tab/>
        <w:tab/>
        <w:t>:  144 TO 148M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F INPUT </w:t>
        <w:tab/>
        <w:tab/>
        <w:tab/>
        <w:tab/>
        <w:t>:  250 mW - 8 WAT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F OUTPUT </w:t>
        <w:tab/>
        <w:tab/>
        <w:tab/>
        <w:tab/>
        <w:t>:  100 WATTS TYPI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TY CYCLE</w:t>
        <w:tab/>
        <w:tab/>
        <w:tab/>
        <w:tab/>
        <w:t>:  INTERMITTENT (IC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ODES </w:t>
        <w:tab/>
        <w:tab/>
        <w:tab/>
        <w:tab/>
        <w:t>:  FM SSB C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IEVE PRE-AMP</w:t>
        <w:tab/>
        <w:tab/>
        <w:tab/>
        <w:t>:  18db TYPI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EYING </w:t>
        <w:tab/>
        <w:tab/>
        <w:tab/>
        <w:tab/>
        <w:t>:  AUTOMATIC SEN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PLY VOLTAGE</w:t>
        <w:tab/>
        <w:tab/>
        <w:tab/>
        <w:t>:  12 - 15 VOLTS D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F CONNECTORS</w:t>
        <w:tab/>
        <w:tab/>
        <w:tab/>
        <w:t>:  TWO (2) SO-239 UH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PLY CURRENT</w:t>
        <w:tab/>
        <w:tab/>
        <w:tab/>
        <w:t>:  15 AMPS TYPI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USE </w:t>
        <w:tab/>
        <w:tab/>
        <w:tab/>
        <w:tab/>
        <w:tab/>
        <w:t>:  FAST BLOW, 8 AM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OUTPUT IMPEDANCE</w:t>
        <w:tab/>
        <w:t>:  50 OH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u w:val="single"/>
        </w:rPr>
        <w:t>EXPLANATION OF FEA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FRONT PANEL</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 xml:space="preserve"> XMIT LED</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XMIT LED indicates the amp is transmitting on the </w:t>
        <w:tab/>
        <w:t>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SWR LED</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WR LED lights when the SWR is to high.</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 xml:space="preserve"> PRE-AMP LED</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PRE-AMP LED will illuminate when the pre-amp i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gaged.  The pre-amp can be used independently ev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amplifier's power is of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 xml:space="preserve"> PWR LED</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LED is in the off position the amplifier will pass th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F in a straight through mode.  This means that both</w:t>
        <w:tab/>
        <w:t xml:space="preserve">the receive and transmit signal will bypass the internal </w:t>
        <w:tab/>
        <w:t>circuitry of the amplifier.  If the LED is illuminate th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mplifier is in the standby mode and will amplify an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gnal that is supplied to its input of more than 250 mW.</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 xml:space="preserve"> MODE (SSB/FM) SWITCH</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in the SSB mode the amplifier will delay th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hange over time of the carrier operated transmit relay </w:t>
        <w:tab/>
        <w:t xml:space="preserve">to 1 second before disengaging.  This will prevent relay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hatter as a result of working SSB or CW.  In the FM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de the relay will operate normally and disengage o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transmit signal is dropp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 xml:space="preserve"> PRE-AMP (ON/OFF) SWITCH</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engaged the amplifier's pre-amp will be switch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to the circuit for receive.  A sensing circuit wil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sengage the pre-amp when a transmitted signal 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pplied to the amplifier's input.  The pre-amp may als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ork  independently if the amplifiers main powe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witch is of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 xml:space="preserve"> POWER (ON/OFF) SWITCH</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engaged, the amplifier is ready to amplify an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gnal applied to its input of the proper freque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mc:AlternateContent>
          <mc:Choice Requires="wps">
            <w:drawing>
              <wp:anchor behindDoc="0" distT="0" distB="0" distL="114300" distR="114300" simplePos="0" locked="0" layoutInCell="0" allowOverlap="1" relativeHeight="2">
                <wp:simplePos x="0" y="0"/>
                <wp:positionH relativeFrom="page">
                  <wp:posOffset>5575935</wp:posOffset>
                </wp:positionH>
                <wp:positionV relativeFrom="paragraph">
                  <wp:posOffset>169545</wp:posOffset>
                </wp:positionV>
                <wp:extent cx="2051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pt;mso-wrap-distance-right:9pt;mso-wrap-distance-top:0pt;mso-wrap-distance-bottom:0pt;margin-top:13.35pt;mso-position-vertical-relative:text;margin-left:439.0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BACK PAN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 xml:space="preserve"> ANTENNA</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oax from your antenna is connected to this 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13.V DC</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port has two wires.  The RED wire is for positive and </w:t>
        <w:tab/>
        <w:t xml:space="preserve">incorporates a FUSE holder.  The BLACK wire is fo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gative.  The Mirage B-310-G amplifier will accep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oltages of 12 to 15 volts D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 xml:space="preserve"> RADIO </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coax from your radio or exciter is connected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his 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EXTERNAL KEY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sed to manually key the amplifier rela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mc:AlternateContent>
          <mc:Choice Requires="wps">
            <w:drawing>
              <wp:anchor behindDoc="0" distT="0" distB="0" distL="114300" distR="114300" simplePos="0" locked="0" layoutInCell="0" allowOverlap="1" relativeHeight="3">
                <wp:simplePos x="0" y="0"/>
                <wp:positionH relativeFrom="page">
                  <wp:posOffset>5556885</wp:posOffset>
                </wp:positionH>
                <wp:positionV relativeFrom="paragraph">
                  <wp:posOffset>8953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pt;mso-wrap-distance-right:9pt;mso-wrap-distance-top:0pt;mso-wrap-distance-bottom:0pt;margin-top:7.05pt;mso-position-vertical-relative:text;margin-left:437.5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u w:val="single"/>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rage B-310-G may be mounted using the bracket supplied or simply placed in a convenient operating position.  In either case, there must be adequate ventilation for the finned heat-sink.  This generally means at least 1 inch clearance from the heat-sink to any surrounding enclosure and an unobstructed flow from the front to back of the heat-sink.  Do not operate the amplifier in places where it will be exposed to the direct rays of sun or a nearby heat source such as heaters, radiators, et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UTION:  With extended use the heat-sink may become very ho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u w:val="single"/>
        </w:rPr>
        <w:t>Wiring and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it is necessary to extend the DC power leads use wire of the same gauge in order to avoid a voltage drop on your power leads.  Be careful that the DC power supplied is no higher than  15 volts or damage may result.  A source voltage of 13.8 volts is recommended and should be used whenever available.  Some automobiles will generate a high current surge when started.  It is recommended that the amplifier be place in the off position when starting your vehic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4"/>
          <w:szCs w:val="24"/>
        </w:rPr>
        <w:t>Use a minimum length of good quality 50 ohm cable between the radio and the amplifier.  The antenna system should have a VSWR of 1.5:1 or better for the best performance.  If used in a mobile installation, choose a good mobile antenna which will withstand the power of this amplifier.  Be sure to check the SWR for any degrading once the antenna has been heated by a few minutes of operation.  An antenna with a rating of 100 watts is recommended.</w:t>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TROUBLESHOOTING</w:t>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rage B-310-G is designed for long, trouble-free performance and should not require extensive troubleshooting in the field.  If difficulty is encountered, check the following before assuming the amplifier has malfun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Loose antenna or power supply connections</w:t>
      </w:r>
    </w:p>
    <w:p>
      <w:pPr>
        <w:pStyle w:val="Normal"/>
        <w:tabs>
          <w:tab w:val="clear" w:pos="720"/>
          <w:tab w:val="left" w:pos="2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SWR of the antenna system</w:t>
      </w:r>
    </w:p>
    <w:p>
      <w:pPr>
        <w:pStyle w:val="Normal"/>
        <w:tabs>
          <w:tab w:val="clear" w:pos="720"/>
          <w:tab w:val="left" w:pos="2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 xml:space="preserve">Coaxial cables form radio to amplifier, and amplifier to </w:t>
        <w:tab/>
        <w:t>antenna</w:t>
      </w:r>
    </w:p>
    <w:p>
      <w:pPr>
        <w:pStyle w:val="Normal"/>
        <w:tabs>
          <w:tab w:val="clear" w:pos="720"/>
          <w:tab w:val="left" w:pos="2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Output voltage of power supply</w:t>
      </w:r>
    </w:p>
    <w:p>
      <w:pPr>
        <w:pStyle w:val="Normal"/>
        <w:tabs>
          <w:tab w:val="clear" w:pos="720"/>
          <w:tab w:val="left" w:pos="2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Power output of radio</w:t>
      </w:r>
    </w:p>
    <w:p>
      <w:pPr>
        <w:pStyle w:val="Normal"/>
        <w:tabs>
          <w:tab w:val="clear" w:pos="720"/>
          <w:tab w:val="left" w:pos="2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Improper fuse rating</w:t>
      </w:r>
    </w:p>
    <w:p>
      <w:pPr>
        <w:pStyle w:val="Normal"/>
        <w:tabs>
          <w:tab w:val="clear" w:pos="720"/>
          <w:tab w:val="left" w:pos="2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rPr>
          <w:b/>
          <w:b/>
          <w:bCs w:val="false"/>
          <w:i w:val="false"/>
          <w:i w:val="false"/>
          <w:iCs w:val="false"/>
          <w:caps/>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TECHNICAL ASSISTAN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ny problem with this unit, first check the appropriate section of this manual. If the manual does not reference your problem or your problem is not solved by reading the manual you may call MIRAGE at 601-323-8287.  You will be best helped if you have your unit, manual and all information on your station handy so you can answer any questions the technicians may as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also send questions by FAX to 601-323-6551.  Send a complete description of your problem, an explanation of exactly how you are using your unit, and a complete description of your statio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B-310-G BOOSTER AMP. BLOCK CIRCUIT</w:t>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8"/>
          <w:szCs w:val="28"/>
          <w:u w:val="single"/>
        </w:rPr>
        <w:t xml:space="preserve"> </w:t>
      </w: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SCHEMATIC</w:t>
      </w:r>
    </w:p>
    <w:sectPr>
      <w:headerReference w:type="even" r:id="rId2"/>
      <w:headerReference w:type="default" r:id="rId3"/>
      <w:footerReference w:type="even" r:id="rId4"/>
      <w:footerReference w:type="default" r:id="rId5"/>
      <w:type w:val="nextPage"/>
      <w:pgSz w:orient="landscape" w:w="15840" w:h="12240"/>
      <w:pgMar w:left="8640" w:right="720" w:gutter="0" w:header="504" w:top="720" w:footer="504"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rage B-310-G Instruction Manual</w:t>
    </w:r>
  </w:p>
  <w:p>
    <w:pPr>
      <w:pStyle w:val="Normal"/>
      <w:pBdr>
        <w:top w:val="single" w:sz="12" w:space="1" w:color="000000"/>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rage B-310-G Instruction Manual</w:t>
    </w:r>
  </w:p>
  <w:p>
    <w:pPr>
      <w:pStyle w:val="Normal"/>
      <w:pBdr>
        <w:top w:val="single" w:sz="12" w:space="1" w:color="000000"/>
      </w:pBd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ang"/>
      <w:numFmt w:val="none"/>
      <w:suff w:val="nothing"/>
      <w:lvlText w:val=""/>
      <w:lvlJc w:val="left"/>
      <w:pPr>
        <w:tabs>
          <w:tab w:val="num" w:pos="0"/>
        </w:tabs>
        <w:ind w:left="0" w:hanging="0"/>
      </w:pPr>
    </w:lvl>
    <w:lvl w:ilvl="2">
      <w:start w:val="1"/>
      <w:pStyle w:val="Space"/>
      <w:numFmt w:val="none"/>
      <w:suff w:val="nothing"/>
      <w:lvlText w:val=""/>
      <w:lvlJc w:val="left"/>
      <w:pPr>
        <w:tabs>
          <w:tab w:val="num" w:pos="0"/>
        </w:tabs>
        <w:ind w:left="0" w:hanging="0"/>
      </w:pPr>
    </w:lvl>
    <w:lvl w:ilvl="3">
      <w:start w:val="1"/>
      <w:pStyle w:val="Back"/>
      <w:numFmt w:val="none"/>
      <w:suff w:val="nothing"/>
      <w:lvlText w:val=""/>
      <w:lvlJc w:val="left"/>
      <w:pPr>
        <w:tabs>
          <w:tab w:val="num" w:pos="0"/>
        </w:tabs>
        <w:ind w:left="0" w:hanging="0"/>
      </w:pPr>
    </w:lvl>
    <w:lvl w:ilvl="4">
      <w:start w:val="1"/>
      <w:pStyle w:val="BNormal"/>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jc w:val="both"/>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
    <w:qFormat/>
    <w:pPr>
      <w:numPr>
        <w:ilvl w:val="1"/>
        <w:numId w:val="1"/>
      </w:numPr>
      <w:tabs>
        <w:tab w:val="clear" w:pos="720"/>
        <w:tab w:val="left" w:pos="3420" w:leader="none"/>
      </w:tabs>
      <w:spacing w:before="120" w:after="120"/>
      <w:jc w:val="both"/>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Hang">
    <w:name w:val="Hang"/>
    <w:basedOn w:val="Normal"/>
    <w:next w:val="Normal"/>
    <w:qFormat/>
    <w:pPr>
      <w:numPr>
        <w:ilvl w:val="1"/>
        <w:numId w:val="1"/>
      </w:numPr>
      <w:tabs>
        <w:tab w:val="clear" w:pos="720"/>
        <w:tab w:val="left" w:pos="630" w:leader="none"/>
      </w:tabs>
      <w:ind w:left="630" w:hanging="630"/>
      <w:jc w:val="both"/>
      <w:outlineLvl w:val="1"/>
    </w:pPr>
    <w:rPr>
      <w:b w:val="false"/>
      <w:bCs w:val="false"/>
      <w:i w:val="false"/>
      <w:iCs w:val="false"/>
      <w:caps w:val="false"/>
      <w:smallCaps w:val="false"/>
      <w:strike w:val="false"/>
      <w:dstrike w:val="false"/>
      <w:outline w:val="false"/>
      <w:vanish w:val="false"/>
      <w:sz w:val="22"/>
      <w:szCs w:val="22"/>
    </w:rPr>
  </w:style>
  <w:style w:type="paragraph" w:styleId="Space">
    <w:name w:val="spac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Back">
    <w:name w:val="back"/>
    <w:basedOn w:val="Normal"/>
    <w:next w:val="Normal"/>
    <w:qFormat/>
    <w:pPr>
      <w:numPr>
        <w:ilvl w:val="3"/>
        <w:numId w:val="1"/>
      </w:numPr>
      <w:jc w:val="center"/>
      <w:outlineLvl w:val="3"/>
    </w:pPr>
    <w:rPr>
      <w:b/>
      <w:bCs w:val="false"/>
      <w:i w:val="false"/>
      <w:iCs w:val="false"/>
      <w:caps w:val="false"/>
      <w:smallCaps w:val="false"/>
      <w:strike w:val="false"/>
      <w:dstrike w:val="false"/>
      <w:outline w:val="false"/>
      <w:vanish w:val="false"/>
      <w:sz w:val="32"/>
      <w:szCs w:val="32"/>
    </w:rPr>
  </w:style>
  <w:style w:type="paragraph" w:styleId="BNormal">
    <w:name w:val="BNormal"/>
    <w:qFormat/>
    <w:pPr>
      <w:widowControl w:val="false"/>
      <w:numPr>
        <w:ilvl w:val="4"/>
        <w:numId w:val="1"/>
      </w:numPr>
      <w:bidi w:val="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29T15:26:00Z</cp:lastPrinted>
  <cp:revision>0</cp:revision>
  <dc:subject/>
  <dc:title/>
</cp:coreProperties>
</file>